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2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3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3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40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     195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18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06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22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74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1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9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5    6 5 7 8 7  -      -      -      -      -      -      4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5 6 4 6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2 1 3 2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4 5 3 1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1 1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4 2 6 4 6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7 8 2 7 8  -      -      -      -      -      -      3(16)  5(32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8 7 8 5 4  -      -      -      -      -      -      3(16)  5(32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8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6   7,5                                             0(0)          7,5   7-8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2   7,5                                             0(0)          7,5   7-8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6                                             3(16)  5(32)  7-8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2                                             3(16)  5(32)  7-8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367"/>
        <w:gridCol w:w="1368"/>
        <w:gridCol w:w="270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0:00Z</dcterms:created>
  <dc:creator>Елена</dc:creator>
  <dc:description/>
  <cp:keywords/>
  <dc:language>en-US</dc:language>
  <cp:lastModifiedBy>Елена</cp:lastModifiedBy>
  <dcterms:modified xsi:type="dcterms:W3CDTF">2024-11-10T14:42:00Z</dcterms:modified>
  <cp:revision>3</cp:revision>
  <dc:subject/>
  <dc:title>Bсеукраїнські змагання з сучасних танців</dc:title>
</cp:coreProperties>
</file>