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8 Dancehall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115    3 2 4 7 2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2    5 1 5 2 1  -      3(4)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1 5 6 4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7 7 7 6 3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9    2 3 1 1 4  -      3(4)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1    4 4 2 3 6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8    6 6 3 5 7  -      -      -      -      -      4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164"/>
        <w:gridCol w:w="1165"/>
        <w:gridCol w:w="1278"/>
        <w:gridCol w:w="2526"/>
        <w:gridCol w:w="2185"/>
        <w:gridCol w:w="935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щик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ух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274"/>
        <w:gridCol w:w="1275"/>
        <w:gridCol w:w="1398"/>
        <w:gridCol w:w="2765"/>
        <w:gridCol w:w="2393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щик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ух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0:16:00Z</dcterms:created>
  <dc:creator>Елена</dc:creator>
  <dc:description/>
  <cp:keywords/>
  <dc:language>en-US</dc:language>
  <cp:lastModifiedBy>Елена</cp:lastModifiedBy>
  <dcterms:modified xsi:type="dcterms:W3CDTF">2024-11-10T10:16:00Z</dcterms:modified>
  <cp:revision>2</cp:revision>
  <dc:subject/>
  <dc:title>Bсеукраїнські змагання з сучасних танців</dc:title>
</cp:coreProperties>
</file>