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95    7 5 8 8 5  -    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5 8 2 6 7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6 7 6 5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2 2 5 2 1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1 1 4 3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3 3 3 4 4  -      -      3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4 4 1 1 3  -      -      3(5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8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9    8 6 7 7 8  -      -      -      -      -      -      3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519"/>
        <w:gridCol w:w="1396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540"/>
        <w:gridCol w:w="1540"/>
        <w:gridCol w:w="208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4:00Z</dcterms:created>
  <dc:creator>Елена</dc:creator>
  <dc:description/>
  <cp:keywords/>
  <dc:language>en-US</dc:language>
  <cp:lastModifiedBy>Елена</cp:lastModifiedBy>
  <dcterms:modified xsi:type="dcterms:W3CDTF">2024-11-10T14:43:00Z</dcterms:modified>
  <cp:revision>3</cp:revision>
  <dc:subject/>
  <dc:title>Bсеукраїнські змагання з сучасних танців</dc:title>
</cp:coreProperties>
</file>