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7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176    7 9 9 8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8    1 5 7 6 8  -      -      -      -      -      3(12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3    4 6 6 7 6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7    5 2 5 3 4  -      -      -      3(9)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1    3 1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4    2 4 4 5 7  -      -      -      3(10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9    6 8 8 2 5  -      -      -      -      -      3(13)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8 3 2 9 3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9    9 7 3 4 2  -      -      -      3(9)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164"/>
        <w:gridCol w:w="1278"/>
        <w:gridCol w:w="1730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648"/>
        <w:gridCol w:w="1274"/>
        <w:gridCol w:w="1398"/>
        <w:gridCol w:w="1896"/>
        <w:gridCol w:w="2889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26:00Z</dcterms:created>
  <dc:creator>Елена</dc:creator>
  <dc:description/>
  <cp:keywords/>
  <dc:language>en-US</dc:language>
  <cp:lastModifiedBy>Елена</cp:lastModifiedBy>
  <dcterms:modified xsi:type="dcterms:W3CDTF">2024-11-10T14:44:00Z</dcterms:modified>
  <cp:revision>3</cp:revision>
  <dc:subject/>
  <dc:title>Bсеукраїнські змагання з сучасних танців</dc:title>
</cp:coreProperties>
</file>