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8 Jazz-Funk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224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25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29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389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5   477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217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192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338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3  178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3  272   3     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3  275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3  292   3     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3  309   3     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6 308   2     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6 242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6 480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8 153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8 197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0 200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0 330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24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477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256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192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217   3     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309   3     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389   3     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178   3     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3  295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3  272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3  338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3  275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3  292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B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78    5 2 8 4 7  -      -      -      -      3(11)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1 4 3 1 2  -      3(4) 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6 5 7 8 4  -      -      -      -      -      3(15)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7 1 2 6 1  -      3(4)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6    8 3 5 2 3  -      -      3(8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9    4 6 4 5 8  -      -      -      -      3(13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9    2 7 6 7 6  -      -      -      -      -      3(14)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7    3 8 1 3 5  -      -      3(7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5"/>
        <w:gridCol w:w="1519"/>
        <w:gridCol w:w="1022"/>
        <w:gridCol w:w="1396"/>
        <w:gridCol w:w="1890"/>
        <w:gridCol w:w="2261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гімов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853"/>
        <w:gridCol w:w="1367"/>
        <w:gridCol w:w="1368"/>
        <w:gridCol w:w="2338"/>
        <w:gridCol w:w="2218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гімо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ельяно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и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приклад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имо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чо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-20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-20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9:31:00Z</dcterms:created>
  <dc:creator>Елена</dc:creator>
  <dc:description/>
  <cp:keywords/>
  <dc:language>en-US</dc:language>
  <cp:lastModifiedBy>Елена</cp:lastModifiedBy>
  <dcterms:modified xsi:type="dcterms:W3CDTF">2024-11-10T10:00:00Z</dcterms:modified>
  <cp:revision>3</cp:revision>
  <dc:subject/>
  <dc:title>Bсеукраїнські змагання з сучасних танців</dc:title>
</cp:coreProperties>
</file>