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9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92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9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317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499   4     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7   198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498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157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491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135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287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310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7    5 5 7 5 5  -      -      -      -      4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2 4 3 4 2  -      -      3(7)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1 1 2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3 7 4 2 3  -      -      3(8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7    4 3 1 3 7  -      -      3(7)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8    6 6 6 7 4  -      -      -      -      -      4(22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7 2 5 6 6  -      -      -      -      -      4(19)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391"/>
        <w:gridCol w:w="1277"/>
        <w:gridCol w:w="1278"/>
        <w:gridCol w:w="2185"/>
        <w:gridCol w:w="2185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3"/>
        <w:gridCol w:w="1281"/>
        <w:gridCol w:w="1281"/>
        <w:gridCol w:w="2647"/>
        <w:gridCol w:w="2646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ыль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з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17:00Z</dcterms:created>
  <dc:creator>Елена</dc:creator>
  <dc:description/>
  <cp:keywords/>
  <dc:language>en-US</dc:language>
  <cp:lastModifiedBy>Елена</cp:lastModifiedBy>
  <dcterms:modified xsi:type="dcterms:W3CDTF">2024-11-10T14:42:00Z</dcterms:modified>
  <cp:revision>3</cp:revision>
  <dc:subject/>
  <dc:title>Bсеукраїнські змагання з сучасних танців</dc:title>
</cp:coreProperties>
</file>