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 xml:space="preserve">Jazz-F137    2 2 2 2 3  -      4(8)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>187    1 1 1 1 1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>188    1 1 1 1 1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50    2 2 1 2 2  -      5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53    1 1 1 1 2  4(4)   5(6)   5(6)   5(6)   5(6)   5(6)   5(6)   5(6)   5(6)   5(6)   5(6)   5(6)   5(6)   5(6)   5(6)   5(6)   5(6)   5(6)   5(6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71    3 1 2 2 1  -      4(6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89    3 3 3 3 3  -      -      5(15)  5(15)  5(15)  5(15)  5(15)  5(15)  5(15)  5(15)  5(15)  5(15)  5(15)  5(15)  5(15)  5(15)  5(15)  5(15)  5(15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>290    1 1 1 1 1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05    3 3 2 2 1  -      3(5)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11    3 3 2 2 2  -      3(6)   5(12)  5(12)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29    2 2 3 2 3  -      3(6)   5(12)  5(12)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36    1 2 2 1 3  -      4(6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42    2 1 1 1 2  3(3)   5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99    3 3 3 3 3  -      -      5(15)  5(15)  5(15)  5(15)  5(15)  5(15)  5(15)  5(15)  5(15)  5(15)  5(15)  5(15)  5(15)  5(15)  5(15)  5(15)  5(15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59    2 2 3 3 3  -      -      5(13)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67    1 1 2 1 1  4(4)   5(6)   5(6)   5(6)   5(6)   5(6)   5(6)   5(6)   5(6)   5(6)   5(6)   5(6)   5(6)   5(6)   5(6)   5(6)   5(6)   5(6)   5(6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73    1 2 1 3 1  3(3)   4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75    3 3 3 3 2  -      -      5(14)  -      -      -      -      -      -      -      -      -      -      -      -      -      -      -      -       17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84    2 3 3 3 2  -      -      5(13)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154"/>
        <w:gridCol w:w="1060"/>
        <w:gridCol w:w="1060"/>
        <w:gridCol w:w="2172"/>
        <w:gridCol w:w="3294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, 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ан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ч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29:00Z</dcterms:created>
  <dc:creator>Елена</dc:creator>
  <dc:description/>
  <cp:keywords/>
  <dc:language>en-US</dc:language>
  <cp:lastModifiedBy>Елена</cp:lastModifiedBy>
  <dcterms:modified xsi:type="dcterms:W3CDTF">2024-11-10T09:57:00Z</dcterms:modified>
  <cp:revision>3</cp:revision>
  <dc:subject/>
  <dc:title>Bсеукраїнські змагання з сучасних танців</dc:title>
</cp:coreProperties>
</file>