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5 Dancehall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6    2 5 4 2 5  -      -      -      3(8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2 3 1 3  -      3(4)   5(10)  5(10)  5(10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3 1 2 3 1  -      3(4)   5(10)  5(10)  5(10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5 4 1 4 2  -    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4 3 5 5 4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7   1,5   0(0)              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34   1,5   0(0)              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7   2(2)   3(4)   5(10)  5(10)  5(10)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34   2(2)   3(4)   5(10)  5(10)  5(10)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164"/>
        <w:gridCol w:w="1278"/>
        <w:gridCol w:w="1730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ьопі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648"/>
        <w:gridCol w:w="1274"/>
        <w:gridCol w:w="1398"/>
        <w:gridCol w:w="1896"/>
        <w:gridCol w:w="2889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ьопін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06:00Z</dcterms:created>
  <dc:creator>Елена</dc:creator>
  <dc:description/>
  <cp:keywords/>
  <dc:language>en-US</dc:language>
  <cp:lastModifiedBy>Елена</cp:lastModifiedBy>
  <dcterms:modified xsi:type="dcterms:W3CDTF">2024-11-10T14:06:00Z</dcterms:modified>
  <cp:revision>2</cp:revision>
  <dc:subject/>
  <dc:title>Bсеукраїнські змагання з сучасних танців</dc:title>
</cp:coreProperties>
</file>