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5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B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8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18  11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18  186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18  201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18  204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18  20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18  207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18  21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18  237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18  251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18  254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18  281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18  303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18  31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18  326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18  334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18  33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18  42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18  428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4 285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4 229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4 147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4 180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4 269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4 432   4     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5    106   3     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6    184   2     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7    108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     334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7   229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7   281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7   303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7   315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7   326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7   335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251   3     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201   3     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425   3     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8 254   2     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8 269   2     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8 285   2     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8 215   2     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8 204   2     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8 205   2     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8 147   2     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8 428   2     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4 180   1     .X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9-24 115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4 237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4 186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4 207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4 432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03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26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229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251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281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8   147   3     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8   201   3     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8   335   3     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4  285   2     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4  204   2     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4  315   2     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4  334   2     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4  425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4  428   2     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6 269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6 205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8 215   0     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7-18 254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47    4 7 8 7 3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1    7 8 3 3 1  -    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9    8 5 6 8 6  -      -      -      -      -      3(17)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1    5 1 2 6 5  -      -      -      -      4(13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1    6 2 7 2 8  -      -      -      -      -      3(10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3    1 4 5 5 7  -      -      -      -      4(15)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6    2 3 1 1 2  -    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5    3 6 4 4 4  -    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202"/>
        <w:gridCol w:w="1202"/>
        <w:gridCol w:w="1102"/>
        <w:gridCol w:w="1984"/>
        <w:gridCol w:w="316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очк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докон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ий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нь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и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1365"/>
        <w:gridCol w:w="1262"/>
        <w:gridCol w:w="1159"/>
        <w:gridCol w:w="2291"/>
        <w:gridCol w:w="3318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очко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доконь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ийк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ньк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ик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шель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арь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вз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ко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6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6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8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8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око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-2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єєнк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-2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-2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щук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-2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-2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енк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-2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ицьк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пьяно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16:00Z</dcterms:created>
  <dc:creator>Елена</dc:creator>
  <dc:description/>
  <cp:keywords/>
  <dc:language>en-US</dc:language>
  <cp:lastModifiedBy>Елена</cp:lastModifiedBy>
  <dcterms:modified xsi:type="dcterms:W3CDTF">2024-11-10T14:41:00Z</dcterms:modified>
  <cp:revision>3</cp:revision>
  <dc:subject/>
  <dc:title>Bсеукраїнські змагання з сучасних танців</dc:title>
</cp:coreProperties>
</file>