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2 Jazz-Funk Молодь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150    3 3 9 3 1  -    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1    4 8 5 6 5  -      -      -      -      3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1    5 6 4 2 3  -      -      -      3(9)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4    2 7 8 9 4  -      -      -      -      -      -      3(13)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8    1 1 2 1 2  3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1    6 2 3 4 8  -      -      -      3(9)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6    7 5 1 8 6  -      -      -      -      -      3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2    8 9 6 5 7  -      -      -      -      -      -      3(18)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8    9 4 7 7 9  -      -      -      -      -      -      3(18)  3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20"/>
        <w:gridCol w:w="1212"/>
        <w:gridCol w:w="1113"/>
        <w:gridCol w:w="1113"/>
        <w:gridCol w:w="2004"/>
        <w:gridCol w:w="3190"/>
        <w:gridCol w:w="816"/>
      </w:tblGrid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щен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жел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ко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crew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70"/>
        <w:gridCol w:w="1311"/>
        <w:gridCol w:w="1204"/>
        <w:gridCol w:w="1204"/>
        <w:gridCol w:w="2168"/>
        <w:gridCol w:w="3452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щен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желі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к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crew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4:10:00Z</dcterms:created>
  <dc:creator>Елена</dc:creator>
  <dc:description/>
  <cp:keywords/>
  <dc:language>en-US</dc:language>
  <cp:lastModifiedBy>Елена</cp:lastModifiedBy>
  <dcterms:modified xsi:type="dcterms:W3CDTF">2024-11-10T14:43:00Z</dcterms:modified>
  <cp:revision>3</cp:revision>
  <dc:subject/>
  <dc:title>Bсеукраїнські змагання з сучасних танців</dc:title>
</cp:coreProperties>
</file>