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4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8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2  20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2  20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2  220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12  22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2  26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2  26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2  28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2  28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2  30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2  31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2  33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12  39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162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223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186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297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303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115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144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317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498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6 179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6 196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6 325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6 214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6 429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-31 211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-31 283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-31 206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-31 293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-31 501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2    18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0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1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23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15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34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144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220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162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229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262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266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325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397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0 115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0 287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0 179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0 317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0 196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0 208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0 498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5 297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5 303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5 186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5 306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5 282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6    42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0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214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229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334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223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44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266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315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397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262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325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162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220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44    2 6 6 8 5  -      -      -      -      -      4(19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1 1 4 3 2  -    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4    3 2 7 6 9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3    9 8 8 5 8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9    7 9 9 4 3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6    8 5 2 7 4  -    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5    5 3 5 2 7  -    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4    6 7 1 1 6  -      -      -      -      -      4(14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7    4 4 3 9 1  -    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391"/>
        <w:gridCol w:w="1277"/>
        <w:gridCol w:w="1278"/>
        <w:gridCol w:w="2185"/>
        <w:gridCol w:w="2185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525"/>
        <w:gridCol w:w="1312"/>
        <w:gridCol w:w="1204"/>
        <w:gridCol w:w="2381"/>
        <w:gridCol w:w="2917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є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з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ні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ч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ндр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з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ор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ий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-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-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-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-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-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ух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04:00Z</dcterms:created>
  <dc:creator>Елена</dc:creator>
  <dc:description/>
  <cp:keywords/>
  <dc:language>en-US</dc:language>
  <cp:lastModifiedBy>Елена</cp:lastModifiedBy>
  <dcterms:modified xsi:type="dcterms:W3CDTF">2024-11-10T14:41:00Z</dcterms:modified>
  <cp:revision>3</cp:revision>
  <dc:subject/>
  <dc:title>Bсеукраїнські змагання з сучасних танців</dc:title>
</cp:coreProperties>
</file>