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53    5 6 7 8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1 3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6 3 2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7 4 5 5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2 1 1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4 5 6 6 7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8 8 8 4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3 7 4 7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3"/>
        <w:gridCol w:w="1152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875"/>
        <w:gridCol w:w="1259"/>
        <w:gridCol w:w="1383"/>
        <w:gridCol w:w="2366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23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