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“</w:t>
      </w:r>
      <w:r>
        <w:rPr>
          <w:rFonts w:cs="Courier New" w:ascii="Courier New" w:hAnsi="Courier New"/>
          <w:sz w:val="18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4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9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91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401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417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     408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0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11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6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42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00    1 1 5 2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5 3 6 3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2 2 3 1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4 4 1 4 3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8    3 6 4 5 6  -      -      -      -      3(12)  5(24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6 5 2 6 5  -      -      -      -      3(12)  5(24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408   5,5                               0(0)          5,5   5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417   5,5                               0(0)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408                               3(12)  5(24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417                               3(12)  5(24)  5-6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978"/>
        <w:gridCol w:w="1333"/>
        <w:gridCol w:w="2755"/>
        <w:gridCol w:w="2045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до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жн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и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ибце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676"/>
        <w:gridCol w:w="1441"/>
        <w:gridCol w:w="1323"/>
        <w:gridCol w:w="2733"/>
        <w:gridCol w:w="202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до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жн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и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ибце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є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ы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афудин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05:00Z</dcterms:created>
  <dc:creator>Елена</dc:creator>
  <dc:description/>
  <cp:keywords/>
  <dc:language>en-US</dc:language>
  <cp:lastModifiedBy>Елена</cp:lastModifiedBy>
  <dcterms:modified xsi:type="dcterms:W3CDTF">2024-11-10T09:56:00Z</dcterms:modified>
  <cp:revision>3</cp:revision>
  <dc:subject/>
  <dc:title>Bсеукраїнські змагання з сучасних танців</dc:title>
</cp:coreProperties>
</file>