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8    4 4 2 5 3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5 2 5 3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1 3 3 2 4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3 5 4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1"/>
        <w:gridCol w:w="1251"/>
        <w:gridCol w:w="2584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367"/>
        <w:gridCol w:w="1368"/>
        <w:gridCol w:w="2823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09:00Z</dcterms:created>
  <dc:creator>Елена</dc:creator>
  <dc:description/>
  <cp:keywords/>
  <dc:language>en-US</dc:language>
  <cp:lastModifiedBy>Елена</cp:lastModifiedBy>
  <dcterms:modified xsi:type="dcterms:W3CDTF">2024-11-10T08:09:00Z</dcterms:modified>
  <cp:revision>2</cp:revision>
  <dc:subject/>
  <dc:title>Bсеукраїнські змагання з сучасних танців</dc:title>
</cp:coreProperties>
</file>