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4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112    3 3 3 1 3  -      -      5(13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9    1 2 2 2 1  -   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0    1 1 1 3 2  3(3)   4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2    1 1 1 2 2  3(3)   5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6    1 3 3 3 2  -      -      5(12)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6    2 3 3 3 3  -      -      5(14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6    3 1 1 1 1  4(4)   4(4)   5(7)   5(7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2    2 1 2 2 1  -   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8    1 2 1 1 1  4(4)   5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9    2 2 3 2 3  -      3(6)   5(12)  5(12)  5(12)  5(12)  5(12)  5(12)  5(12)  5(12)  5(12)  5(12)  5(12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0    3 1 1 1 1  4(4)   4(4)   5(7)   5(7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93    2 2 2 1 2  -      5(9)   -      -      -      -      -    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04    3 2 2 2 3  -      3(6)   5(12)  5(12)  5(12)  5(12)  5(12)  5(12)  5(12)  5(12)  5(12)  5(12)  5(12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271"/>
        <w:gridCol w:w="1271"/>
        <w:gridCol w:w="1166"/>
        <w:gridCol w:w="2410"/>
        <w:gridCol w:w="2410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ющ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т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ь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іл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ж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ош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ь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лагей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гтяр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ус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2:32:00Z</dcterms:created>
  <dc:creator>Елена</dc:creator>
  <dc:description/>
  <cp:keywords/>
  <dc:language>en-US</dc:language>
  <cp:lastModifiedBy>Елена</cp:lastModifiedBy>
  <dcterms:modified xsi:type="dcterms:W3CDTF">2024-11-10T14:39:00Z</dcterms:modified>
  <cp:revision>3</cp:revision>
  <dc:subject/>
  <dc:title>Bсеукраїнські змагання з сучасних танців</dc:title>
</cp:coreProperties>
</file>