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34    1 1 2 3 3  -      3(4) 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2    3 3 2 1 3  -      -      5(12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1    2 3 2 2 2  -      4(8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3    1 3 3 2 1  -      3(4) 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8    3 2 3 1 2  -      3(5) 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1    2 2 1 1 1  3(3) 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4    3 1 1 3 1  3(3)   3(3)   5(9)   5(9)   5(9)   5(9)   5(9)   5(9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7    1 2 1 2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3    2 3 3 2 3  -      -      5(13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6    2 2 1 3 1  -      4(6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8    1 1 3 1 3  3(3)   3(3)   5(9)   5(9)   5(9)   5(9)   5(9)   5(9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1    3 1 2 3 2  -      3(5) 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066"/>
        <w:gridCol w:w="1065"/>
        <w:gridCol w:w="1066"/>
        <w:gridCol w:w="2198"/>
        <w:gridCol w:w="333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овіч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44:00Z</dcterms:created>
  <dc:creator>Елена</dc:creator>
  <dc:description/>
  <cp:keywords/>
  <dc:language>en-US</dc:language>
  <cp:lastModifiedBy>Елена</cp:lastModifiedBy>
  <dcterms:modified xsi:type="dcterms:W3CDTF">2024-11-10T09:58:00Z</dcterms:modified>
  <cp:revision>3</cp:revision>
  <dc:subject/>
  <dc:title>Bсеукраїнські змагання з сучасних танців</dc:title>
</cp:coreProperties>
</file>