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05 Jazz-Funk Дорослі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12    3 2 2 3 2  -      3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3    1 1 1 1 1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8    2 3 3 3 3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3    1 1 1 2 1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0"/>
        <w:gridCol w:w="1277"/>
        <w:gridCol w:w="936"/>
        <w:gridCol w:w="1278"/>
        <w:gridCol w:w="2638"/>
        <w:gridCol w:w="2185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ура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hall Queen Time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науз Анастас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нова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їсі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сько Дарь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єлагейк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8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уніч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ampion_zp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ьїна Полі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2:33:00Z</dcterms:created>
  <dc:creator>Елена</dc:creator>
  <dc:description/>
  <cp:keywords/>
  <dc:language>en-US</dc:language>
  <cp:lastModifiedBy>Елена</cp:lastModifiedBy>
  <dcterms:modified xsi:type="dcterms:W3CDTF">2024-11-10T12:33:00Z</dcterms:modified>
  <cp:revision>2</cp:revision>
  <dc:subject/>
  <dc:title>Bсеукраїнські змагання з сучасних танців</dc:title>
</cp:coreProperties>
</file>