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1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3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29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16   3     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     151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306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35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86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315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322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15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57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287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499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31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     216   5     XX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     151   4     X.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     306   4     XXX.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135   3     .XX.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186   3     X.XX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315   3     XX.X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322   3     .X.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1    4 6 6 1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6 5 4 5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1 4 5 6 3  -      -      -      3(8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5 3 3 4 6  -      -      -      3(10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1 2 2 1  -      4(6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2 2 1 3 2  -      4(7)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333"/>
        <w:gridCol w:w="1333"/>
        <w:gridCol w:w="2281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281"/>
        <w:gridCol w:w="2647"/>
        <w:gridCol w:w="264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18:00Z</dcterms:created>
  <dc:creator>Елена</dc:creator>
  <dc:description/>
  <cp:keywords/>
  <dc:language>en-US</dc:language>
  <cp:lastModifiedBy>Елена</cp:lastModifiedBy>
  <dcterms:modified xsi:type="dcterms:W3CDTF">2024-11-10T14:42:00Z</dcterms:modified>
  <cp:revision>3</cp:revision>
  <dc:subject/>
  <dc:title>Bсеукраїнські змагання з сучасних танців</dc:title>
</cp:coreProperties>
</file>