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4 Dancehall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5    5 5 7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2 4 1 1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4 1 2 3 3  -      -      4(9)   5(13)  5(13)  5(13)  5(13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1 3 3 4 2  -      -      4(9)   5(13)  5(13)  5(13)  5(13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7 4 1 2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2 7 6 5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6 6 5 6 5  -      -      -      -      -      5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7   2,5          1(2,5)       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9   2,5          1(2,5)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57          2(3)   4(9)   5(13)  5(13)  5(13)  5(13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9          2(3)   4(9)   5(13)  5(13)  5(13)  5(13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28:00Z</dcterms:created>
  <dc:creator>Елена</dc:creator>
  <dc:description/>
  <cp:keywords/>
  <dc:language>en-US</dc:language>
  <cp:lastModifiedBy>Елена</cp:lastModifiedBy>
  <dcterms:modified xsi:type="dcterms:W3CDTF">2024-11-10T10:57:00Z</dcterms:modified>
  <cp:revision>3</cp:revision>
  <dc:subject/>
  <dc:title>Bсеукраїнські змагання з сучасних танців</dc:title>
</cp:coreProperties>
</file>