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6 Dancehall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anceh153    3 9 9 4 2  -      -      -      3(9)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7    2 5 4 5 3  -      -      -      3(9)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0    6 4 8 1 5  -      -      -      -      3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7    4 2 2 7 4  -    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4    1 1 1 2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2    8 7 6 6 7  -    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0    5 3 3 3 8  -    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2    7 6 5 8 6  -      -      -      -      -      3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5    9 8 7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713"/>
        <w:gridCol w:w="1152"/>
        <w:gridCol w:w="1263"/>
        <w:gridCol w:w="2162"/>
        <w:gridCol w:w="2049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о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ч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ковска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7"/>
        <w:gridCol w:w="1875"/>
        <w:gridCol w:w="1259"/>
        <w:gridCol w:w="1383"/>
        <w:gridCol w:w="2366"/>
        <w:gridCol w:w="224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ок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чов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ковска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ов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07:00Z</dcterms:created>
  <dc:creator>Елена</dc:creator>
  <dc:description/>
  <cp:keywords/>
  <dc:language>en-US</dc:language>
  <cp:lastModifiedBy>Елена</cp:lastModifiedBy>
  <dcterms:modified xsi:type="dcterms:W3CDTF">2024-11-10T14:43:00Z</dcterms:modified>
  <cp:revision>3</cp:revision>
  <dc:subject/>
  <dc:title>Bсеукраїнські змагання з сучасних танців</dc:title>
</cp:coreProperties>
</file>