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7 Dancehall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85    7 5 7 5 5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2 7 6 6 3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5 1 5 7 1  -    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1 3 2 2 4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3 2 1 1 2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6 6 4 3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4 4 3 4 7  -      -      -      4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573"/>
        <w:gridCol w:w="1445"/>
        <w:gridCol w:w="1059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крушн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ченко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ыль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743"/>
        <w:gridCol w:w="1603"/>
        <w:gridCol w:w="1176"/>
        <w:gridCol w:w="2597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круш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ченк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ыль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15:00Z</dcterms:created>
  <dc:creator>Елена</dc:creator>
  <dc:description/>
  <cp:keywords/>
  <dc:language>en-US</dc:language>
  <cp:lastModifiedBy>Елена</cp:lastModifiedBy>
  <dcterms:modified xsi:type="dcterms:W3CDTF">2024-11-10T10:15:00Z</dcterms:modified>
  <cp:revision>2</cp:revision>
  <dc:subject/>
  <dc:title>Bсеукраїнські змагання з сучасних танців</dc:title>
</cp:coreProperties>
</file>