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Dancehall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53    1 1 2 2 1  3(3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3 1 1 1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1 2 1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2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2 1 1 3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2 3 3 2 2  -      3(6)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3 1 2 3 2  -      3(5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3 2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3"/>
        <w:gridCol w:w="1152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ойл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i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2:00Z</dcterms:created>
  <dc:creator>Елена</dc:creator>
  <dc:description/>
  <cp:keywords/>
  <dc:language>en-US</dc:language>
  <cp:lastModifiedBy>Елена</cp:lastModifiedBy>
  <dcterms:modified xsi:type="dcterms:W3CDTF">2024-11-10T14:02:00Z</dcterms:modified>
  <cp:revision>2</cp:revision>
  <dc:subject/>
  <dc:title>Bсеукраїнські змагання з сучасних танців</dc:title>
</cp:coreProperties>
</file>