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2 Dancehall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78    4 8 5 4 2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7 7 4 3 5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3 4 7 1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2 3 7 6  -      -      3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1 1 2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8 6 8 5 7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5 5 6 8 8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6 3 2 6 3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270"/>
        <w:gridCol w:w="1396"/>
        <w:gridCol w:w="1642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404"/>
        <w:gridCol w:w="1540"/>
        <w:gridCol w:w="1815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28:00Z</dcterms:created>
  <dc:creator>Елена</dc:creator>
  <dc:description/>
  <cp:keywords/>
  <dc:language>en-US</dc:language>
  <cp:lastModifiedBy>Елена</cp:lastModifiedBy>
  <dcterms:modified xsi:type="dcterms:W3CDTF">2024-11-10T14:28:00Z</dcterms:modified>
  <cp:revision>2</cp:revision>
  <dc:subject/>
  <dc:title>Bсеукраїнські змагання з сучасних танців</dc:title>
</cp:coreProperties>
</file>