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3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09    2 2 2 3 2  -      4(8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3 3 3 2 3  -      -      5(14)  5(14)  5(14)  5(14)  5(14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2 1 2 3 1  -      4(6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1 1 1 1 2  4(4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9    3 3 3 2 3  -      -      5(14)  5(14)  5(14)  5(14)  5(14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1 2 1 1 1  4(4)   5(6)   5(6)   5(6)   5(6)   5(6)   5(6)    2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3"/>
        <w:gridCol w:w="1178"/>
        <w:gridCol w:w="1177"/>
        <w:gridCol w:w="2434"/>
        <w:gridCol w:w="2433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ханце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ган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от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13:00Z</dcterms:created>
  <dc:creator>Елена</dc:creator>
  <dc:description/>
  <cp:keywords/>
  <dc:language>en-US</dc:language>
  <cp:lastModifiedBy>Елена</cp:lastModifiedBy>
  <dcterms:modified xsi:type="dcterms:W3CDTF">2024-11-10T08:13:00Z</dcterms:modified>
  <cp:revision>2</cp:revision>
  <dc:subject/>
  <dc:title>Bсеукраїнські змагання з сучасних танців</dc:title>
</cp:coreProperties>
</file>