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5 Jazz-Funk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150    2 2 6 4 3  -      -      3(7)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1    3 5 8 1 2  -      -      3(6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4    5 4 1 5 4  -      -      -      3(9)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8    1 1 3 3 1  3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1    4 3 2 7 6  -      -      -      3(9)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0    8 7 7 6 7  -    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5    9 9 9 8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6    6 8 4 2 5  -      -      -      -      3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5    7 6 5 9 8  -      -      -      -      -      -      3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20"/>
        <w:gridCol w:w="1212"/>
        <w:gridCol w:w="1113"/>
        <w:gridCol w:w="1113"/>
        <w:gridCol w:w="2004"/>
        <w:gridCol w:w="3190"/>
        <w:gridCol w:w="816"/>
      </w:tblGrid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вз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ар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70"/>
        <w:gridCol w:w="1311"/>
        <w:gridCol w:w="1204"/>
        <w:gridCol w:w="1204"/>
        <w:gridCol w:w="2168"/>
        <w:gridCol w:w="3452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вз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ар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45:00Z</dcterms:created>
  <dc:creator>Елена</dc:creator>
  <dc:description/>
  <cp:keywords/>
  <dc:language>en-US</dc:language>
  <cp:lastModifiedBy>Елена</cp:lastModifiedBy>
  <dcterms:modified xsi:type="dcterms:W3CDTF">2024-11-10T14:42:00Z</dcterms:modified>
  <cp:revision>3</cp:revision>
  <dc:subject/>
  <dc:title>Bсеукраїнські змагання з сучасних танців</dc:title>
</cp:coreProperties>
</file>