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14    2 3 3 1 2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1 1 2 3 3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0    3 2 1 2 1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861"/>
        <w:gridCol w:w="1333"/>
        <w:gridCol w:w="2755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йшев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янок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09:00Z</dcterms:created>
  <dc:creator>Елена</dc:creator>
  <dc:description/>
  <cp:keywords/>
  <dc:language>en-US</dc:language>
  <cp:lastModifiedBy>Елена</cp:lastModifiedBy>
  <dcterms:modified xsi:type="dcterms:W3CDTF">2024-11-10T13:09:00Z</dcterms:modified>
  <cp:revision>2</cp:revision>
  <dc:subject/>
  <dc:title>Bсеукраїнські змагання з сучасних танців</dc:title>
</cp:coreProperties>
</file>