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21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22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24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292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7   29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30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47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08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23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80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72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97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200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253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267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153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169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3 31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3 33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3 33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3 47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3 16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3 271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2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9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1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00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5   477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42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80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23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72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92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9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08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7    2 3 4 6 3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4 1 3 3 1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5 5 5 5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6 2 6 4 4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1 4 2 1 6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3 6 1 2 2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812"/>
        <w:gridCol w:w="1337"/>
        <w:gridCol w:w="1337"/>
        <w:gridCol w:w="2287"/>
        <w:gridCol w:w="2405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нь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тин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а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58:00Z</dcterms:created>
  <dc:creator>Елена</dc:creator>
  <dc:description/>
  <cp:keywords/>
  <dc:language>en-US</dc:language>
  <cp:lastModifiedBy>Елена</cp:lastModifiedBy>
  <dcterms:modified xsi:type="dcterms:W3CDTF">2024-11-10T09:59:00Z</dcterms:modified>
  <cp:revision>3</cp:revision>
  <dc:subject/>
  <dc:title>Bсеукраїнські змагання з сучасних танців</dc:title>
</cp:coreProperties>
</file>