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10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Jazz-F105    2 2 2 3 1  -      4(7)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106    3 3 3 2 2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108    3 3 2 3 2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143    3 3 3 3 3  -      -      5(15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184    2 1 1 2 1  3(3)   5(7)   5(7)   5(7)   5(7)   5(7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203    3 2 1 1 2  -      4(6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204    1 1 1 1 1  5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205    2 1 2 2 1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207    1 1 2 1 2  3(3)   5(7)   5(7)   5(7)   5(7)   5(7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212    1 2 2 1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227    1 2 2 2 1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255    2 2 3 1 3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269    2 3 1 2 1  -      4(6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19    2 3 1 3 3  -      -      5(12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425    2 1 2 3 3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426    3 3 1 1 1  3(3)   3(3)   5(9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429    1 2 3 2 3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432    3 2 3 2 2  -      3(6)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498    1 1 1 3 3  3(3)   3(3)   5(9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501    1 1 3 1 2  3(3)   4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223"/>
        <w:gridCol w:w="1124"/>
        <w:gridCol w:w="2221"/>
        <w:gridCol w:w="27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щу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к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дасаря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ш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56:00Z</dcterms:created>
  <dc:creator>Елена</dc:creator>
  <dc:description/>
  <cp:keywords/>
  <dc:language>en-US</dc:language>
  <cp:lastModifiedBy>Елена</cp:lastModifiedBy>
  <dcterms:modified xsi:type="dcterms:W3CDTF">2024-11-10T14:40:00Z</dcterms:modified>
  <cp:revision>3</cp:revision>
  <dc:subject/>
  <dc:title>Bсеукраїнські змагання з сучасних танців</dc:title>
</cp:coreProperties>
</file>