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56    3 4 6 2 4  -      -      -      4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9    2 3 2 1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6 6 5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1 1 3 3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4 2 3 4 1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5 5 4 5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379"/>
        <w:gridCol w:w="125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1388"/>
        <w:gridCol w:w="1520"/>
        <w:gridCol w:w="2063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01:00Z</dcterms:created>
  <dc:creator>Елена</dc:creator>
  <dc:description/>
  <cp:keywords/>
  <dc:language>en-US</dc:language>
  <cp:lastModifiedBy>Елена</cp:lastModifiedBy>
  <dcterms:modified xsi:type="dcterms:W3CDTF">2024-11-10T16:01:00Z</dcterms:modified>
  <cp:revision>2</cp:revision>
  <dc:subject/>
  <dc:title>Bсеукраїнські змагання з сучасних танців</dc:title>
</cp:coreProperties>
</file>