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нна Мельник (Запоріжжя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5 MATM Одна вікова категория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орнієць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MATM  101    3 4 2 3 6  -      -      3(8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5 6 7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    4 3 1 5 3  -      -      3(7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2 2 4 2 1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6    1 1 3 1 2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7 7 5 6 4  -      -      -      -      -      3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3    6 5 6 4 5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283"/>
        <w:gridCol w:w="1178"/>
        <w:gridCol w:w="1177"/>
        <w:gridCol w:w="2434"/>
        <w:gridCol w:w="2433"/>
        <w:gridCol w:w="865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*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жн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хровсь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393"/>
        <w:gridCol w:w="1281"/>
        <w:gridCol w:w="1281"/>
        <w:gridCol w:w="2647"/>
        <w:gridCol w:w="2646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*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жн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хровсь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4:56:00Z</dcterms:created>
  <dc:creator>Елена</dc:creator>
  <dc:description/>
  <cp:keywords/>
  <dc:language>en-US</dc:language>
  <cp:lastModifiedBy>Елена</cp:lastModifiedBy>
  <dcterms:modified xsi:type="dcterms:W3CDTF">2024-11-10T14:57:00Z</dcterms:modified>
  <cp:revision>3</cp:revision>
  <dc:subject/>
  <dc:title>Bсеукраїнські змагання з сучасних танців</dc:title>
</cp:coreProperties>
</file>