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8 Hip-Hop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 № Уч   A B C D E  1      2      3      4      5      6      7      8      9      10     11     12     13     14     15     16      Место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 xml:space="preserve">Hip-Ho233    2 1 3 2 2  -      4(7) 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60    1 1 1 1 1  5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62    1 2 1 1 1  4(4)   5(6)   5(6)   5(6)   5(6)   5(6)   5(6)   5(6)   5(6)   5(6)   5(6)   5(6)   5(6)   5(6)   5(6)   5(6)    2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365    1 1 2 3 3  -      3(4)   5(10)  5(10)  5(10)  5(10)  5(10)  5(10)  5(10)  5(10)  5(10)  5(10)  5(10)  5(10)  5(10)  5(10)   8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75    3 3 2 2 3  -      -      5(13)  5(13)  5(13)  5(13)  5(13)  5(13)  5(13)  5(13)  5(13)  5(13)  5(13)  5(13)  5(13)  5(13)   14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379    2 3 1 3 1  -      3(4)   5(10)  5(10)  5(10)  5(10)  5(10)  5(10)  5(10)  5(10)  5(10)  5(10)  5(10)  5(10)  5(10)  5(10)   8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96    3 3 2 1 2  -      3(5)   -   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98    1 1 1 2 2  3      -      -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05    1 1 2 1 1  4(4)   5(6)   5(6)   5(6)   5(6)   5(6)   5(6)   5(6)   5(6)   5(6)   5(6)   5(6)   5(6)   5(6)   5(6)   5(6)    2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42    2 2 2 3 3  -      3(6)   -   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43    3 2 3 2 3  -      -      5(13)  5(13)  5(13)  5(13)  5(13)  5(13)  5(13)  5(13)  5(13)  5(13)  5(13)  5(13)  5(13)  5(13)   14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447    2 1 3 1 3  -      3(4)   5(10)  5(10)  5(10)  5(10)  5(10)  5(10)  5(10)  5(10)  5(10)  5(10)  5(10)  5(10)  5(10)  5(10)   8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51    1 2 1 3 2  -      4(6)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90    3 3 3 1 1  -      -      5(11)  -    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94    2 2 1 2 1  -      5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95    3 3 3 3 2  -      -      5(14)  -      -      -      -      -      -      -      -      -      -      -      -      -       16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81"/>
        <w:gridCol w:w="1553"/>
        <w:gridCol w:w="1225"/>
        <w:gridCol w:w="1226"/>
        <w:gridCol w:w="2532"/>
        <w:gridCol w:w="1880"/>
        <w:gridCol w:w="900"/>
      </w:tblGrid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шок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ат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2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пур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8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хно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5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евськ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1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еева 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4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3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о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5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,666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9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рядчик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,666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6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7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лд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еева 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,666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5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ієнко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мкін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ін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еева 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3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ешко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ичок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5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3:23:00Z</dcterms:created>
  <dc:creator>Елена</dc:creator>
  <dc:description/>
  <cp:keywords/>
  <dc:language>en-US</dc:language>
  <cp:lastModifiedBy>Елена</cp:lastModifiedBy>
  <dcterms:modified xsi:type="dcterms:W3CDTF">2024-11-10T14:38:00Z</dcterms:modified>
  <cp:revision>3</cp:revision>
  <dc:subject/>
  <dc:title>Bсеукраїнські змагання з сучасних танців</dc:title>
</cp:coreProperties>
</file>