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100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1    2 1 1 2 1  3(3) 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6    3 3 3 1 2  -      -      5(12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8    1 2 1 3 1  3(3)   4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1    1 3 2 2 3  -      3(5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8    2 3 2 1 2  -      4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1    3 2 3 3 2  -      -    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4    3 2 2 3 3  -      -    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4    1 1 3 1 1  4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8    2 2 3 2 3  -      3(6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5    2 1 2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322"/>
        <w:gridCol w:w="1215"/>
        <w:gridCol w:w="2507"/>
        <w:gridCol w:w="1859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бц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ы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фуди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ль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01:00Z</dcterms:created>
  <dc:creator>Елена</dc:creator>
  <dc:description/>
  <cp:keywords/>
  <dc:language>en-US</dc:language>
  <cp:lastModifiedBy>Елена</cp:lastModifiedBy>
  <dcterms:modified xsi:type="dcterms:W3CDTF">2024-11-10T09:55:00Z</dcterms:modified>
  <cp:revision>3</cp:revision>
  <dc:subject/>
  <dc:title>Bсеукраїнські змагання з сучасних танців</dc:title>
</cp:coreProperties>
</file>