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18    9 8 9 8 7  -      -      -      -      -      -      -      3(23)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1 4 5 6 3  -      -      -      3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4    3 1 3 1 2  -      3(4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6 3 8 2 4  -      -      -      3(9)   3(9)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1    2 2 2 3 5  -      3(6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2    4 6 1 5 8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7    5 5 7 7 6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1    8 7 6 9 9  -      -      -      -      -      -      -      3(21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1    7 9 4 4 1  -      -      -      3(9)   3(9)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1083"/>
        <w:gridCol w:w="1853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379"/>
        <w:gridCol w:w="1169"/>
        <w:gridCol w:w="1170"/>
        <w:gridCol w:w="2002"/>
        <w:gridCol w:w="3663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56:00Z</dcterms:created>
  <dc:creator>Елена</dc:creator>
  <dc:description/>
  <cp:keywords/>
  <dc:language>en-US</dc:language>
  <cp:lastModifiedBy>Елена</cp:lastModifiedBy>
  <dcterms:modified xsi:type="dcterms:W3CDTF">2024-11-10T09:59:00Z</dcterms:modified>
  <cp:revision>3</cp:revision>
  <dc:subject/>
  <dc:title>Bсеукраїнські змагання з сучасних танців</dc:title>
</cp:coreProperties>
</file>