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0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2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183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9   208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219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223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185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23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9   264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282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317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487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498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265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274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316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343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464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491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199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193   1     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0-22 235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5 23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5 22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5 28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2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24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183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64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19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85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17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08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82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06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87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98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3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3    3 2 1 2 1  -    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1 5 2 6 6  -      -      -      -      3(8)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2 1 3 7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7 6 4 4 2  -      -      -      3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4 3 7 5 4  -      -      -      3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5 7 6 1 5  -      -      -      -      3(11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6 4 5 3 7  -      -      -      -      3(12)  -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436"/>
        <w:gridCol w:w="1318"/>
        <w:gridCol w:w="1788"/>
        <w:gridCol w:w="2140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706"/>
        <w:gridCol w:w="1577"/>
        <w:gridCol w:w="1450"/>
        <w:gridCol w:w="1963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9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ристюк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9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юше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9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9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мачок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9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9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ух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-25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-25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-25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00:00Z</dcterms:created>
  <dc:creator>Елена</dc:creator>
  <dc:description/>
  <cp:keywords/>
  <dc:language>en-US</dc:language>
  <cp:lastModifiedBy>Елена</cp:lastModifiedBy>
  <dcterms:modified xsi:type="dcterms:W3CDTF">2024-11-10T14:40:00Z</dcterms:modified>
  <cp:revision>3</cp:revision>
  <dc:subject/>
  <dc:title>Bсеукраїнські змагання з сучасних танців</dc:title>
</cp:coreProperties>
</file>