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1 Jazz-Funk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 1      2      3      4      5      6      7      8      9      10     11     12     13     14     15     16     17     18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 xml:space="preserve">Jazz-F114    1 3 2 2 1  -      4(6)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40    1 1 1 2 1  4(4)   5(6)   5(6)   5(6)   5(6)   5(6)   5(6)   5(6)   5(6)   5(6)   5(6)   5(6)   5(6)   5(6)   5(6)   5(6)   5(6)   5(6)    3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70    3 3 3 3 3  -      -      5(15)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96    2 1 1 1 1  4(4)   5(6)   5(6)   5(6)   5(6)   5(6)   5(6)   5(6)   5(6)   5(6)   5(6)   5(6)   5(6)   5(6)   5(6)   5(6)   5(6)   5(6)    3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22    1 2 2 1 2  -      5(8)   5(8)   5(8)   5(8)   5(8)   5(8)   5(8)   5(8)   5(8)   5(8)   5(8)   5(8)   5(8)   5(8)   5(8)   5(8)   5(8)    7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25    2 2 2 2 3  -      4(8)   5(11)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257    3 2 3 3 2  -      -      5(13)  5(13)  5(13)  5(13)  5(13)  5(13)  5(13)  5(13)  5(13)  5(13)  5(13)  5(13)  5(13)  5(13)  5(13)  5(13)   14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62    1 1 1 1 1  5(5) 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277    3 3 3 3 1  -      -      5(13)  5(13)  5(13)  5(13)  5(13)  5(13)  5(13)  5(13)  5(13)  5(13)  5(13)  5(13)  5(13)  5(13)  5(13)  5(13)   14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04    3 3 2 3 3  -      -      5(14)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06    1 1 1 1 1  5(5) 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27    1 3 1 1 3  3(3)   3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40    3 2 2 2 3  -      3(6)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461    2 2 3 3 3  -      -      5(13)  5(13)  5(13)  5(13)  5(13)  5(13)  5(13)  5(13)  5(13)  5(13)  5(13)  5(13)  5(13)  5(13)  5(13)  5(13)   14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82    2 1 1 2 2  -      5(8)   5(8)   5(8)   5(8)   5(8)   5(8)   5(8)   5(8)   5(8)   5(8)   5(8)   5(8)   5(8)   5(8)   5(8)   5(8)   5(8)    7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83    3 2 1 3 2  -      3(5)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01    1 1 2 1 2  3(3)   5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04    2 1 3 2 2  -      4(7)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3"/>
        <w:gridCol w:w="1249"/>
        <w:gridCol w:w="1060"/>
        <w:gridCol w:w="1060"/>
        <w:gridCol w:w="2138"/>
        <w:gridCol w:w="3240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б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нні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бо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ноз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во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во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 Дарь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іза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уч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нчн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іє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и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ня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2:45:00Z</dcterms:created>
  <dc:creator>Елена</dc:creator>
  <dc:description/>
  <cp:keywords/>
  <dc:language>en-US</dc:language>
  <cp:lastModifiedBy>Елена</cp:lastModifiedBy>
  <dcterms:modified xsi:type="dcterms:W3CDTF">2024-11-10T14:39:00Z</dcterms:modified>
  <cp:revision>3</cp:revision>
  <dc:subject/>
  <dc:title>Bсеукраїнські змагання з сучасних танців</dc:title>
</cp:coreProperties>
</file>