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1 Jazz-Funk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161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194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216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239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5   326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1  147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1  251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1  260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1  279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1  115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1  425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    335   3     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6 285   2     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6 220   2     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6 281   2     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6 428   2     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19 237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19 310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19 432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161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326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6   194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6   216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6   239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6   251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279   3     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260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2  115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2  147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2  335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2  425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61    2 4 5 4 2  -      -      -      4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4    6 2 4 1 1  -      3(4)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6    4 6 6 6 5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9    1 1 3 2 3  -      3(4) 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1    3 3 2 5 4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6    5 5 1 3 6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247"/>
        <w:gridCol w:w="839"/>
        <w:gridCol w:w="1145"/>
        <w:gridCol w:w="2060"/>
        <w:gridCol w:w="3281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л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щенко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улин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45"/>
        <w:gridCol w:w="1365"/>
        <w:gridCol w:w="1262"/>
        <w:gridCol w:w="1159"/>
        <w:gridCol w:w="2291"/>
        <w:gridCol w:w="3318"/>
      </w:tblGrid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л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щенк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улин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тешилов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5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доконь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5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вз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crew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6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иньк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6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арь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6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верзєв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з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6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ков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crew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19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енк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19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аленк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19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crew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3:19:00Z</dcterms:created>
  <dc:creator>Елена</dc:creator>
  <dc:description/>
  <cp:keywords/>
  <dc:language>en-US</dc:language>
  <cp:lastModifiedBy>Елена</cp:lastModifiedBy>
  <dcterms:modified xsi:type="dcterms:W3CDTF">2024-11-10T13:19:00Z</dcterms:modified>
  <cp:revision>2</cp:revision>
  <dc:subject/>
  <dc:title>Bсеукраїнські змагання з сучасних танців</dc:title>
</cp:coreProperties>
</file>