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“</w:t>
      </w:r>
      <w:r>
        <w:rPr>
          <w:rFonts w:cs="Courier New" w:ascii="Courier New" w:hAnsi="Courier New"/>
          <w:sz w:val="18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3 Jazz-Funk Ювенали Соло Вища Ліга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2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13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24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56   4     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5   389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95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309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78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75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1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9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48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13    2 2 5 2 3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1    1 1 1 1 1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4    4 3 3 4 2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6    7 4 4 3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5    6 7 7 7 6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9    3 6 6 5 7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9    5 5 2 6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242"/>
        <w:gridCol w:w="1364"/>
        <w:gridCol w:w="1849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пиц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1"/>
        <w:gridCol w:w="1290"/>
        <w:gridCol w:w="1414"/>
        <w:gridCol w:w="1918"/>
        <w:gridCol w:w="292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пиц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и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елья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од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ьмах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13:00Z</dcterms:created>
  <dc:creator>Елена</dc:creator>
  <dc:description/>
  <cp:keywords/>
  <dc:language>en-US</dc:language>
  <cp:lastModifiedBy>Елена</cp:lastModifiedBy>
  <dcterms:modified xsi:type="dcterms:W3CDTF">2024-11-10T10:00:00Z</dcterms:modified>
  <cp:revision>3</cp:revision>
  <dc:subject/>
  <dc:title>Bсеукраїнські змагання з сучасних танців</dc:title>
</cp:coreProperties>
</file>