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104    3 3 3 3 1  -      -    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6    2 3 3 2 3  -      -    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8    1 1 1 1 1  5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1    3 2 2 3 2  -      3(6)   5(12)  5(12)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4    2 3 3 3 3  -      -      5(14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6    1 1 2 3 1  3(3)   4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05    2 2 1 1 1  3(3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1    2 3 2 2 3  -      3(6)   5(12)  5(12)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70    1 1 2 1 2  3(3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87    1 2 2 1 1  3(3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8    3 2 1 1 2  -      4(6)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0    2 1 3 2 2  -      4(7)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7    1 1 1 1 2  4(4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71    3 2 1 3 3  -      -      5(12)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74    1 1 1 2 1  4(4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6    2 2 2 2 3  -      4(8)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154"/>
        <w:gridCol w:w="1060"/>
        <w:gridCol w:w="1059"/>
        <w:gridCol w:w="2175"/>
        <w:gridCol w:w="3290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я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ив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24:00Z</dcterms:created>
  <dc:creator>Елена</dc:creator>
  <dc:description/>
  <cp:keywords/>
  <dc:language>en-US</dc:language>
  <cp:lastModifiedBy>Елена</cp:lastModifiedBy>
  <dcterms:modified xsi:type="dcterms:W3CDTF">2024-11-10T09:57:00Z</dcterms:modified>
  <cp:revision>3</cp:revision>
  <dc:subject/>
  <dc:title>Bсеукраїнські змагання з сучасних танців</dc:title>
</cp:coreProperties>
</file>